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5783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2.07.2015                                                                                          № 24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б утверждении отчета об исполнении бюджета Стародеревянковского сельского поселения Каневского района </w:t>
      </w:r>
    </w:p>
    <w:p>
      <w:pPr>
        <w:pStyle w:val="Heading2"/>
        <w:rPr/>
      </w:pPr>
      <w:r>
        <w:rPr/>
        <w:t>за 2 квартал 2015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264.2 Бюджетного кодекса Российской Федерации и статьей 33 Положения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№ 16 от 18 марта 2009 года,   п о с т а н о в л я ю: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 Утвердить отчет об исполнении  бюджета Стародеревянковского сельского поселения Каневского района за 2 квартал 2015 года, в том числе:</w:t>
      </w:r>
    </w:p>
    <w:p>
      <w:pPr>
        <w:pStyle w:val="Normal"/>
        <w:ind w:firstLine="708"/>
        <w:jc w:val="both"/>
        <w:rPr/>
      </w:pPr>
      <w:r>
        <w:rPr>
          <w:sz w:val="28"/>
        </w:rPr>
        <w:t>исполнение по доходам  бюджета Стародеревянковского сельского поселения Каневского района за 2 квартал 2015 года, согласно приложению    № 1;</w:t>
      </w:r>
    </w:p>
    <w:p>
      <w:pPr>
        <w:pStyle w:val="Normal"/>
        <w:ind w:firstLine="708"/>
        <w:jc w:val="both"/>
        <w:rPr/>
      </w:pPr>
      <w:r>
        <w:rPr>
          <w:sz w:val="28"/>
        </w:rPr>
        <w:t>исполнение по расходам бюджета Стародеревянковского сельского поселения Каневского района за 2 квартал 2015 года по разделам и подразделам классификации расходов бюджетов Российской Федерации,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</w:rPr>
        <w:t>исполнение по источникам финансирования дефицита бюджета Стародеревянковского сельского поселения Каневского района  за 2 квартал 2015 года,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>отчет об исполнении бюджетных ассигнований резервного фонда администрации Стародеревянковского сельского поселения Каневского района  за 2 квартал 2015 года, согласно приложению № 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Направить настоящее постановление в Совет Стародеревянковского сельского поселения Каневского района. 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деревянков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       С.А. Гопкало</w:t>
      </w:r>
    </w:p>
    <w:sectPr>
      <w:type w:val="nextPage"/>
      <w:pgSz w:w="11906" w:h="16838"/>
      <w:pgMar w:left="1701" w:right="737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12:00Z</dcterms:created>
  <dc:creator>USER</dc:creator>
  <dc:description/>
  <cp:keywords/>
  <dc:language>en-US</dc:language>
  <cp:lastModifiedBy>User</cp:lastModifiedBy>
  <cp:lastPrinted>2015-08-04T15:15:00Z</cp:lastPrinted>
  <dcterms:modified xsi:type="dcterms:W3CDTF">2015-08-04T11:15:00Z</dcterms:modified>
  <cp:revision>22</cp:revision>
  <dc:subject/>
  <dc:title>                                                             Главе Каневского района</dc:title>
</cp:coreProperties>
</file>